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9002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单位职工医疗保险增员申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Heading"/>
        <w:spacing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</w:rPr>
        <w:t>9002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_Hlk90645978"/>
      <w:bookmarkEnd w:id="0"/>
      <w:r>
        <w:rPr>
          <w:rFonts w:ascii="仿宋_GB2312" w:hAnsi="仿宋_GB2312" w:cs="仿宋_GB2312" w:eastAsia="仿宋_GB2312"/>
          <w:sz w:val="32"/>
          <w:szCs w:val="32"/>
        </w:rPr>
        <w:t>已经参保登记的各类法人单位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bookmarkStart w:id="1" w:name="_Hlk90645978"/>
      <w:bookmarkEnd w:id="1"/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 ；《社会保险费征缴暂行条例》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单位已办理参保登记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保人符合以下情况的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新参保、新招入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调入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单位合并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以外的情形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职工基本医疗保险参保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单位公章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录用（招聘）通知书或调动通知书（调令或干部任职文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发文部门公章，机关事业单位在编人员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具有工资审批职责部门核定的工资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工资审批部门公章，机关事业单位在编人员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公务员登记表》或《参照公务员法管理人员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认定部门公章，机关事业单位公务员身份人员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港澳居民来往内地通行证或港澳台居民居住证，以及建立劳动关系的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港澳台人员提供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国人就业证件及居留证件，或外国人永久居留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国人提供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1953260" cy="454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审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358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0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7pt,-1.7pt" to="77pt,19.9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5.5pt,2.15pt" to="75.5pt,20.85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审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5.5pt,-0.5pt" to="76.2pt,20.45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-21590</wp:posOffset>
                </wp:positionV>
                <wp:extent cx="635" cy="275590"/>
                <wp:effectExtent l="57150" t="635" r="57150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1.7pt" to="77pt,19.9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27305</wp:posOffset>
                </wp:positionV>
                <wp:extent cx="635" cy="238125"/>
                <wp:effectExtent l="57150" t="635" r="5715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2.15pt" to="75.5pt,20.85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-6350</wp:posOffset>
                </wp:positionV>
                <wp:extent cx="9525" cy="266700"/>
                <wp:effectExtent l="51435" t="635" r="53975" b="0"/>
                <wp:wrapNone/>
                <wp:docPr id="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5pt" to="76.2pt,20.45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参保单位提出增员申请，医保经办机构即时受理并出具受理回执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初审，并将新增职工信息录入系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业务审核。医保经办机构对申请材料和录入信息进行复核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发送短信通知业务办结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800" w:right="1800" w:gutter="0" w:header="0" w:top="1440" w:footer="102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jc w:val="center"/>
        <w:rPr/>
      </w:pPr>
      <w:r>
        <w:rPr/>
        <w:t>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91"/>
        <w:gridCol w:w="469"/>
        <w:gridCol w:w="720"/>
        <w:gridCol w:w="449"/>
        <w:gridCol w:w="449"/>
        <w:gridCol w:w="522"/>
        <w:gridCol w:w="719"/>
        <w:gridCol w:w="492"/>
        <w:gridCol w:w="491"/>
        <w:gridCol w:w="612"/>
        <w:gridCol w:w="598"/>
        <w:gridCol w:w="932"/>
        <w:gridCol w:w="476"/>
        <w:gridCol w:w="813"/>
        <w:gridCol w:w="628"/>
        <w:gridCol w:w="584"/>
        <w:gridCol w:w="507"/>
        <w:gridCol w:w="506"/>
        <w:gridCol w:w="1014"/>
        <w:gridCol w:w="1031"/>
        <w:gridCol w:w="1006"/>
      </w:tblGrid>
      <w:tr>
        <w:trPr>
          <w:trHeight w:val="504" w:hRule="atLeast"/>
        </w:trPr>
        <w:tc>
          <w:tcPr>
            <w:tcW w:w="13958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职工基本医疗保险参保登记表</w:t>
            </w:r>
          </w:p>
        </w:tc>
      </w:tr>
      <w:tr>
        <w:trPr>
          <w:trHeight w:val="504" w:hRule="atLeast"/>
        </w:trPr>
        <w:tc>
          <w:tcPr>
            <w:tcW w:w="13958" w:type="dxa"/>
            <w:gridSpan w:val="2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位名称（盖章）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编号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填报日期</w:t>
            </w:r>
            <w:r>
              <w:rPr>
                <w:rFonts w:cs="宋体;SimSun" w:ascii="仿宋_GB2312" w:hAnsi="仿宋_GB2312"/>
                <w:kern w:val="0"/>
                <w:sz w:val="24"/>
              </w:rPr>
              <w:t xml:space="preserve">: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          </w:t>
            </w:r>
          </w:p>
        </w:tc>
      </w:tr>
      <w:tr>
        <w:trPr>
          <w:trHeight w:val="38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序号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个人编号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号码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民族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出生日期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加工作日期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务员标志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是否财政拨款人员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固定电话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  <w:t>(</w:t>
            </w:r>
            <w:r>
              <w:rPr>
                <w:rFonts w:ascii="仿宋_GB2312" w:hAnsi="仿宋_GB2312" w:cs="宋体;SimSun"/>
                <w:kern w:val="0"/>
                <w:sz w:val="24"/>
              </w:rPr>
              <w:t>区号</w:t>
            </w:r>
            <w:r>
              <w:rPr>
                <w:rFonts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/>
                <w:kern w:val="0"/>
                <w:sz w:val="24"/>
              </w:rPr>
              <w:t>号码</w:t>
            </w:r>
            <w:r>
              <w:rPr>
                <w:rFonts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移动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电话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信地址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邮政编码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人员增加情况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险种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变更原因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变更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年月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申报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工资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基本医疗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额统筹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务员补助（自缴）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务员补充资金（自缴）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56" w:hRule="atLeast"/>
        </w:trPr>
        <w:tc>
          <w:tcPr>
            <w:tcW w:w="13958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位负责人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经办人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经办人联系电话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说明：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  <w:t>1.</w:t>
            </w:r>
            <w:r>
              <w:rPr>
                <w:rFonts w:ascii="仿宋_GB2312" w:hAnsi="仿宋_GB2312" w:cs="宋体;SimSun"/>
                <w:kern w:val="0"/>
                <w:sz w:val="24"/>
              </w:rPr>
              <w:t>变更原因有：新招录、调入、单位合并等原因依法增加人员；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4"/>
              </w:rPr>
              <w:t>变更年月填写开始发工资的当月，申报工资按国家统计局关于工资口径计算申报；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  <w:t>3.</w:t>
            </w:r>
            <w:r>
              <w:rPr>
                <w:rFonts w:ascii="仿宋_GB2312" w:hAnsi="仿宋_GB2312" w:cs="宋体;SimSun"/>
                <w:kern w:val="0"/>
                <w:sz w:val="24"/>
              </w:rPr>
              <w:t>聘用港澳台或者外国人的，还需提供就业证，收复印件；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  <w:t>4.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所有项目必须填写完整，申报本表的同时必须报电子版（</w:t>
            </w:r>
            <w:r>
              <w:rPr>
                <w:rFonts w:cs="宋体;SimSun" w:ascii="仿宋_GB2312" w:hAnsi="仿宋_GB2312"/>
                <w:kern w:val="0"/>
                <w:sz w:val="24"/>
              </w:rPr>
              <w:t>excel</w:t>
            </w:r>
            <w:r>
              <w:rPr>
                <w:rFonts w:ascii="仿宋_GB2312" w:hAnsi="仿宋_GB2312" w:cs="宋体;SimSun"/>
                <w:kern w:val="0"/>
                <w:sz w:val="24"/>
              </w:rPr>
              <w:t>格式）一份，本表一式一份，经办机构留存。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黑体;SimHei" w:cs="Calibri"/>
          <w:sz w:val="32"/>
          <w:szCs w:val="21"/>
        </w:rPr>
      </w:pPr>
      <w:r>
        <w:rPr>
          <w:rFonts w:ascii="仿宋_GB2312" w:hAnsi="仿宋_GB2312" w:cs="Calibri" w:eastAsia="黑体;SimHei"/>
          <w:sz w:val="32"/>
          <w:szCs w:val="21"/>
        </w:rPr>
        <w:t>申请表（填写示范文本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63"/>
        <w:gridCol w:w="641"/>
        <w:gridCol w:w="2145"/>
        <w:gridCol w:w="426"/>
        <w:gridCol w:w="426"/>
        <w:gridCol w:w="855"/>
        <w:gridCol w:w="856"/>
        <w:gridCol w:w="426"/>
        <w:gridCol w:w="426"/>
        <w:gridCol w:w="963"/>
        <w:gridCol w:w="1285"/>
        <w:gridCol w:w="426"/>
        <w:gridCol w:w="856"/>
        <w:gridCol w:w="426"/>
        <w:gridCol w:w="855"/>
        <w:gridCol w:w="641"/>
        <w:gridCol w:w="426"/>
        <w:gridCol w:w="426"/>
        <w:gridCol w:w="533"/>
        <w:gridCol w:w="641"/>
        <w:gridCol w:w="426"/>
      </w:tblGrid>
      <w:tr>
        <w:trPr>
          <w:trHeight w:val="690" w:hRule="atLeast"/>
        </w:trPr>
        <w:tc>
          <w:tcPr>
            <w:tcW w:w="15493" w:type="dxa"/>
            <w:gridSpan w:val="2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职工基本医疗保险参保登记表</w:t>
            </w:r>
          </w:p>
        </w:tc>
      </w:tr>
      <w:tr>
        <w:trPr>
          <w:trHeight w:val="690" w:hRule="atLeast"/>
        </w:trPr>
        <w:tc>
          <w:tcPr>
            <w:tcW w:w="15493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名称（盖章）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有限公司          单位编号：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010241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报日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2020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日                    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期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日期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员标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财政拨款人员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固定电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移动电话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信地址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增加情况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险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变更原因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变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报工资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本医疗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额统筹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员补助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员补充资金（自缴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21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2124199102111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1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4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非公务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125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711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宁市民主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0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49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负责人：李四             单位经办人：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xx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经办人联系电话：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77123456</w:t>
            </w:r>
          </w:p>
        </w:tc>
      </w:tr>
      <w:tr>
        <w:trPr>
          <w:trHeight w:val="285" w:hRule="atLeast"/>
        </w:trPr>
        <w:tc>
          <w:tcPr>
            <w:tcW w:w="15493" w:type="dxa"/>
            <w:gridSpan w:val="2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90" w:hRule="atLeast"/>
        </w:trPr>
        <w:tc>
          <w:tcPr>
            <w:tcW w:w="15493" w:type="dxa"/>
            <w:gridSpan w:val="2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温馨提示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变更原因有：新招录、调入、单位合并等原因依法增加人员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变更年月填写开始发工资的当月，申报工资按国家统计局关于工资口径计算申报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聘用港澳台或者外国人的，还需提供就业证，收复印件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表所有项目必须填写完整，申报本表的同时必须报电子版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格式）一份，本表一式一份，经办机构留存。   </w:t>
            </w:r>
          </w:p>
        </w:tc>
      </w:tr>
    </w:tbl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footerReference w:type="even" r:id="rId20"/>
          <w:footerReference w:type="default" r:id="rId21"/>
          <w:type w:val="nextPage"/>
          <w:pgSz w:orient="landscape" w:w="16838" w:h="11906"/>
          <w:pgMar w:left="1440" w:right="1440" w:gutter="0" w:header="0" w:top="1800" w:footer="1191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《职工基本医疗保险参保登记表》未正确填写职工姓名及身份证号码。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eastAsia="仿宋_GB2312" w:cs="黑体;SimHei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《职工基本医疗保险参保登记表》未加盖单位公章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Wenti"/>
        <w:spacing w:lineRule="atLeast" w:line="720" w:before="0" w:after="0"/>
        <w:ind w:firstLine="7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问：有一个员工从我集团的一个下属单位调到我单位，我们合同签订时间是今年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，但是前单位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份已经在其他医保经办机构为这个员工缴费了，我们可以从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月开始办理增员吗？需要提供什么材料？</w:t>
      </w:r>
    </w:p>
    <w:p>
      <w:pPr>
        <w:pStyle w:val="Jieda"/>
        <w:spacing w:lineRule="atLeast" w:line="720" w:before="0" w:after="0"/>
        <w:ind w:firstLine="7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解答：可以，但是需要提供该参保人在其他医保经办机构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份已经缴费的缴费证明。</w:t>
      </w:r>
    </w:p>
    <w:p>
      <w:pPr>
        <w:pStyle w:val="Heading"/>
        <w:spacing w:before="240" w:after="6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footerReference w:type="even" r:id="rId22"/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  <w:r>
      <w:rPr>
        <w:rFonts w:eastAsia="Calibri" w:cs="Calibri"/>
      </w:rPr>
      <w:t xml:space="preserve">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eda">
    <w:name w:val="jied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ti">
    <w:name w:val="wen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dcterms:modified xsi:type="dcterms:W3CDTF">2021-12-29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