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机关事业单位参保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exact" w:line="68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单位参保信息登记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单位批准成立的文件或事业单位批准参照公务员管理的文件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68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分类改革的批复文件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单位法人证书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spacing w:lineRule="exact" w:line="68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1.8.2.9022</vt:lpwstr>
  </property>
</Properties>
</file>