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参保单位参保信息查询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单位统一社会信用代码证或介绍信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代办人员的身份证件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