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流动就业人员基本医疗保险关系转出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医保电子凭证或社保卡、居民身份证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医疗保险批量转移名单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关系转移接续联系函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