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     年   月   日办理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人员减员申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exact" w:line="68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人员减员申报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失踪、死亡证明或火化证明或户口注销证明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外国永久居留证或护照或注销中国国籍证明材料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主动放弃基本医疗保险关系的情况说明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spacing w:lineRule="exact" w:line="68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