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医疗保险在职转退休申报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医疗保险在职转退休申报表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基本养老金核定表》或《机关事业单位退休人员计发退休费（退休生活补贴）审核表》或相关部门审批的退休费核定表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企业参保人员领取基本养老金条件核准表》或人事档案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