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医疗保险费补缴手续办理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补缴申报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      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调令或任职文件，或具有工资审批职责部门核定的工资表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职工人事档案材料或法院、仲裁院和劳动监察机构出具文书允许补缴的相应文书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补缴社会保险个人申请办理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8846BA29E491B92682363D529B85D</vt:lpwstr>
  </property>
  <property fmtid="{D5CDD505-2E9C-101B-9397-08002B2CF9AE}" pid="3" name="KSOProductBuildVer">
    <vt:lpwstr>2052-11.8.2.9022</vt:lpwstr>
  </property>
</Properties>
</file>